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  CAULIFLOWER AND POTATO DAL (from Riverford Farm Cook Book by Guy Watson and Jane Baxter)</w:t>
      </w:r>
    </w:p>
    <w:p>
      <w:pPr>
        <w:pStyle w:val="Normal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f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canola oil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onions, finely chopp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elery stalks, finely slic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garlic cloves, crush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finely chopped fresh ginge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salt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ground black peppe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good-quality curry powde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teaspoon grated nutmeg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50 g yellow split peas, soaked in cold water overnight and then drain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750 g vegetable stock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potatoes, peeled and cut into 1 cm cube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small cauliflower, cut into florets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eat the oil in a large pan, add the onions and celery and cook gently for 5 minut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tir in the garlic, salt, pepper, curry powder and nutmeg and cook for 1 minu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split peas and vegetable stock, bring to the boil, then reduce the heat and simmer for 20 minutes, skimming off any froth from the surfa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potatoes and cook for 10 minut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inally stir in the cauliflower and cook for 10 minutes or until the potatoes and cauliflower are just tender.</w:t>
            </w:r>
          </w:p>
          <w:p>
            <w:pPr>
              <w:pStyle w:val="Normal"/>
              <w:ind w:left="502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502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 for the final frying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f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squeez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 canola oil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onions, thinly slic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garlic clove, thinly slic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teaspoon dried chilli flake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mustard seed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lemon juice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brown suga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chopped coriander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o finish the dish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Heat the tablespoon of oil in a frying pan until quite hot, then add the onion and cook, stirring constantly for a minute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Quickly add the garlic, chilli and mustard seeds and cook until the seeds start to pop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tir this mixture into the dal, followed by the lemon juice and sugar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inish with the chopped coriander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2:57:00Z</dcterms:created>
  <dc:creator>Jiuan Jiuan Kok</dc:creator>
  <dc:description/>
  <cp:keywords/>
  <dc:language>en-US</dc:language>
  <cp:lastModifiedBy>john wilson</cp:lastModifiedBy>
  <cp:lastPrinted>2012-10-30T11:53:00Z</cp:lastPrinted>
  <dcterms:modified xsi:type="dcterms:W3CDTF">2012-10-29T23:16:00Z</dcterms:modified>
  <cp:revision>3</cp:revision>
  <dc:subject/>
  <dc:title/>
</cp:coreProperties>
</file>